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6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___ 2025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Ю.В.Чекунов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6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города                        </w:t>
        <w:tab/>
        <w:tab/>
        <w:t xml:space="preserve">          </w:t>
        <w:tab/>
        <w:t xml:space="preserve">    А.А.Никитин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4 декабря 2025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-</w:t>
      </w:r>
      <w:r>
        <w:rPr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25-12-16T05:51:00Z</dcterms:modified>
  <cp:revision>31</cp:revision>
  <dc:subject/>
  <dc:title>ПРОЕКТ</dc:title>
</cp:coreProperties>
</file>